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福州大学党委党校师资库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教师名录</w:t>
      </w:r>
    </w:p>
    <w:p>
      <w:pPr>
        <w:pStyle w:val="Normal"/>
        <w:widowControl/>
        <w:spacing w:lineRule="exact" w:line="540"/>
        <w:jc w:val="center"/>
        <w:rPr>
          <w:rFonts w:ascii="华文中宋" w:hAnsi="华文中宋" w:eastAsia="华文中宋" w:cs="宋体;SimSun"/>
          <w:color w:val="000000"/>
          <w:kern w:val="0"/>
          <w:sz w:val="28"/>
          <w:szCs w:val="44"/>
        </w:rPr>
      </w:pPr>
      <w:r>
        <w:rPr>
          <w:rFonts w:ascii="华文中宋" w:hAnsi="华文中宋" w:cs="宋体;SimSun" w:eastAsia="华文中宋"/>
          <w:color w:val="000000"/>
          <w:kern w:val="0"/>
          <w:sz w:val="28"/>
          <w:szCs w:val="44"/>
        </w:rPr>
        <w:t>（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44"/>
        </w:rPr>
        <w:t>按姓氏笔画排列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44"/>
        </w:rPr>
        <w:t>）</w:t>
      </w:r>
    </w:p>
    <w:tbl>
      <w:tblPr>
        <w:tblW w:w="1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843"/>
        <w:gridCol w:w="1261"/>
        <w:gridCol w:w="1708"/>
        <w:gridCol w:w="6139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拟讲授专题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国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习近平依法治国依规治党重要论述解读》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辅导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做“四讲四有”合格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从“三个自信”到“四个自信”》</w:t>
            </w:r>
          </w:p>
        </w:tc>
      </w:tr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生干部若干工作方法及其蕴含的哲学原理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“不忘初心，方得始终”的逻辑关系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认清发展方向，端正入党动机》</w:t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能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工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党支部工作实务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如何端正入党动机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发挥先锋模范作用，争做合格党员》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剑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好党史，反对历史虚无主义，坚定理想信念》</w:t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占永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、党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党校常务副校长兼组织部副部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在理论学习中提升党性修养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如何当好学生党支部书记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讲好福大故事，传承三种精神》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丽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系副主任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情绪压力管理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心理学在组织管理识人用人中的应用》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  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发展党员工作程序及常用入党文书的写作方法》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坚定信仰，端正入党动机》</w:t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有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长助理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践行十九大党章，争做新时代优秀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以中华优秀传统文化涵养社会主义核心价值观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励志实践，勇做担当民族复兴大任的时代新人》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志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习近平总书记关于全面依法治国的重要论述》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志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科科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不忘初心、牢记使命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大学班级建设探究——班级党支部建设专题》</w:t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资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实习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党支部工作实务讲解》</w:t>
            </w:r>
          </w:p>
        </w:tc>
      </w:tr>
      <w:tr>
        <w:trPr>
          <w:trHeight w:val="1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信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用实际行动向组织靠拢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时代 新征程 红船精神再出发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廖俊波先进事迹，做合格大学生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形势下党支部规范化建设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党支部“三会一课”的内容和形式创新》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坚定理想信念，做合格学生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自媒体背景下大学生党员的网络行为规范和形象塑造》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友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处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思政课程与课程思政同向同行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建设创新型党支部，培养一流本科人才》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向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、党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部科科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理想信念》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认真学习党章，端正入党动机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加强党的建设》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为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至诚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延安精神，争当优秀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关于信仰和共产主义信仰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体悟中华优秀传统文化，增强党员干部学习本领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不忘初心、牢记使命，树立起新时代党员干部应有的理念和意识》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永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工作部（处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教育管理科科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人的全面发展—一个政党的初心与使命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优秀传统文化与党性修养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为什么要有共产主义信仰——从马克思的一生谈起》</w:t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德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平凡中见伟大，细微处见精神——新时代党性修养若干问题解析》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  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支部管理软件运用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发展党员工作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共产党支部工作条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读》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  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办、校办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馆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主任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福州大学校史及“三种精神”》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  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团委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团委宣传部副部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习近平新时代中国特色社会主义思想与青年大学生》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秋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践行“四讲四有”，做合格共产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加强党的政治建设，推进全面从严治党向纵深发展》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志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党性与党性修养》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延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新党章，做合格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端正入党动机，争做合格党员》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  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、党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关一党委正科级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坚定理想信念，积极向上级组织看齐》</w:t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艳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、党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党校综合科副科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大学生入党启蒙教育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信仰的力量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激扬新时代爱国主义的磅礴力量》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江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工作部（处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坚定理想信念，端正入党动机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好党章，争取早日入党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如何正确填写《中国共产党入党志愿书》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高校发展党员工作实务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时代高校党的组织生活》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解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共产党支部工作条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&l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共产党党员教育管理工作条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如何开展好高校党支部工作立项活动》</w:t>
            </w:r>
          </w:p>
        </w:tc>
      </w:tr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钛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、党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党委副处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员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不忘初心、牢记使命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习近平总书记的青年观》</w:t>
            </w:r>
          </w:p>
        </w:tc>
      </w:tr>
      <w:tr>
        <w:trPr>
          <w:trHeight w:val="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辰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时代中国共产党的政治建设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时代中国共产党全面增强执政本领》</w:t>
            </w:r>
          </w:p>
        </w:tc>
      </w:tr>
      <w:tr>
        <w:trPr>
          <w:trHeight w:val="10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卫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化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学习新党章，争做新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认真学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内政治生活若干准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争做合格大学生党员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时代高校党的支部建设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如何当好学生党支部书记》</w:t>
            </w:r>
          </w:p>
        </w:tc>
      </w:tr>
      <w:tr>
        <w:trPr>
          <w:trHeight w:val="8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昌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近现代史纲要支部书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革命史研究中若干历史虚无主义问题辨析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永远的丰碑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红军长征史研究的历史与现状》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侨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委宣传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部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习近平总书记用典与中华优秀传统文化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新形势下宣传思想政治工作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我对中华传统文化的理解和解读》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  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省级社科研究中心主任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西方国家的逆全球化趋势和中国的新全球化方案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-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-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2:00Z</dcterms:created>
  <dc:creator>Liu</dc:creator>
  <dc:description/>
  <cp:keywords/>
  <dc:language>en-US</dc:language>
  <cp:lastModifiedBy>Administrator</cp:lastModifiedBy>
  <cp:lastPrinted>2019-10-15T08:32:00Z</cp:lastPrinted>
  <dcterms:modified xsi:type="dcterms:W3CDTF">2020-10-06T01:17:00Z</dcterms:modified>
  <cp:revision>24</cp:revision>
  <dc:subject/>
  <dc:title/>
</cp:coreProperties>
</file>